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ая спецификация закупаем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оведению обязательных периодических медицинских осмотр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34"/>
        <w:gridCol w:w="7371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характерист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характеристик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услуг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 xml:space="preserve">Услуги по проведению обяза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х осмотр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 xml:space="preserve">работников Заказчика должны быть оказаны в соответствии с нормативными правовыми актами Республики Казахстан, регулирующими порядок проведения обязательных медицин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мотров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бъект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ые медицинск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отры проводятся с целью обеспечения динамического наблюдения за состоянием здоровья, своевременного установления начальных признаков заболеваний, предупреждения и нераспространения общих, профессиональных, инфекционных и паразитарных заболеваний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 xml:space="preserve">По всей территории Республики Казахстан 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пециалистам поставщика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специалистам предъявляются в рамках Государственного лицензирования «Экспертиза временной нетрудоспособности и профессиональной пригодно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медицинских работников, входящих в состав врачебно-экспертной комиссии, опреде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 xml:space="preserve">нормативными правовыми актами Республики Казахстан, регулирующими порядок проведения обязательных медицин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мотров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енциальному поставщику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тенциальный поставщик должен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иметь Государственную лицензию «Экспертиза временной нетрудоспособности и профессиональной пригодности», полученную в порядке, установленном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ru-RU"/>
              </w:rPr>
              <w:instrText xml:space="preserve"> HYPERLINK "http://10.61.43.123/rus/docs/Z1400000202" \l "z127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ru-RU"/>
              </w:rPr>
              <w:t>законодательством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спублики Казахстан «О разрешениях и уведомлениях» либо заявление потенциального поставщика, содержащее ссылку на официальный интернет источник (веб-сайт) государственного органа, выдавшего разрешение (лицензию)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ставщику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вщик должен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иметь Государственную лицензию «Экспертиза временной нетрудоспособности и профессиональной пригодности», полученную в порядке, установленном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ru-RU"/>
              </w:rPr>
              <w:instrText xml:space="preserve"> HYPERLINK "http://10.61.43.123/rus/docs/Z1400000202" \l "z127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ru-RU"/>
              </w:rPr>
              <w:t>законодательством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спублики Казахстан «О разрешениях и уведомлениях» либо заявление потенциального поставщика, содержащее ссылку на официальный интернет источник (веб-сайт) государственного органа, выдавшего разрешение (лицензию)</w:t>
            </w:r>
            <w:r>
              <w:rPr>
                <w:rStyle w:val="S0"/>
                <w:color w:val="000000"/>
                <w:sz w:val="24"/>
                <w:szCs w:val="24"/>
                <w:lang w:val="ru-RU"/>
              </w:rPr>
              <w:t xml:space="preserve">; 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еспечить проведение обязательных медицинских осмотров работ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 xml:space="preserve"> всех станций и разъездов, указанных Заказчиком, в соответствии с нормативными правовыми актами, регламентирующими проведение обязательных медицинских осмотров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дицинскими организациями, </w:t>
            </w:r>
            <w:r>
              <w:rPr>
                <w:rStyle w:val="S0"/>
                <w:color w:val="000000"/>
                <w:sz w:val="24"/>
                <w:szCs w:val="24"/>
                <w:lang w:val="ru-RU"/>
              </w:rPr>
              <w:t>располагающими квалифицированными специалистами, необходимыми приборами, оборудованием, химическими реактивами для проведения функционально-диагностических и лабораторных исследований и другими необходимыми материально-техническими ресурс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Style w:val="S0"/>
                <w:color w:val="000000"/>
                <w:sz w:val="24"/>
                <w:szCs w:val="24"/>
                <w:lang w:val="ru-M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- оказывать услуги по проведению обязательных медицинских осмотров выездными врачебно-экспертными комиссиями Исполнителя с возможностью проведения флюрографии легких и лабораторных исследований не реже 1 раза в месяц в случае, если место работы работника, нуждающегося в проведении обязательного медицинского осмотра, располагается на расстоянии свыше 200 км от областного центра или г.г. Нур-Султан, Алматы, Шымкент; график выезда ВЭК составляется ежемесячно и должен быть согласован с представителями Заказчика в филиалах регионального уровня не позднее 25-го числа месяца, предшествующего периоду оказания Услуг</w:t>
            </w:r>
            <w:r>
              <w:rPr>
                <w:rStyle w:val="S0"/>
                <w:color w:val="000000"/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- предоставить помещение для оказания услуг, соответствующее требованиям санитарно-гигиенических норм Республики Казахстан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- проводить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филактическую работу по предупреждению заболеваний (пропаганда здорового образа жизни, наглядные материалы на стенды, раздаточные материалы, рассылка по средствам электронной почты и мобильного интернета, в виде устного оповещения по предупреждению сердечно-сосудистых, сезонных инфекционных заболеваний и пр.);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едоставлять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т об оказанных услугах (количество заявленных и проведенных медицинских осмотров, отстраненных работников, выявленные заболевания, рекомендации: стационарное, амбулаторное, санаторно-курортное лечение и др.) – 1 раз в квартал и по запросу кураторов проекта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лючительные акты по итогам проведения МО за год - руководителям филиалов регионального уровня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рабатывать совместно с ответственными работниками представителями Работодателя план по оздоровлению работников и улучшению условий труда (по результатам заключительных актов)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- взаимодействовать с ответственными работниками кадровых служб филиалов, деятельность которых координируется Заказчиком, по вопросам организации медицинских осмотров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 оказанию услу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MD" w:eastAsia="ru-RU"/>
              </w:rPr>
              <w:t xml:space="preserve">Обязательные медицинские осмотры работников Заказчика должны проводиться согласно спискам и графикам, согласованным представителями Заказчика и Поставщика в регионах, а такж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и подразделениями ведомства государственного органа в сфере санитарно-эпидемиологического благополучия населения на транспор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MD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 xml:space="preserve">Поставщик обязан оказать услуги по проведению обязательных медицинских осмотров в соответствии с требованиями нормативными правовыми актами Республики Казахстан, регулирующими порядок проведения обязательных медицин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ов. 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выполняемым работам, услуг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MD" w:eastAsia="ru-RU"/>
              </w:rPr>
              <w:t xml:space="preserve">Обязательные медицинские осмотры работников Заказчика должны проводиться согласно спискам и графикам, согласованным представителями Заказчика и Поставщика в регионах, а такж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ми подразделениями ведомства государственного органа в сфере санитарно-эпидемиологического благополучия населения на транспор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MD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M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Обязательный медицинский осмотр работника Заказчика должен осуществляться не более 1 (одного) рабочего дня (при необходимости 2 (двух) рабочих дней)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лучаях совпадения в текущем году сроков проведения обязательных медицинских осмотров у одного работника, проводимых согласно порядку проведения обязательных медицинских осмотров лиц, связанных с воздействием вредных производственных факторов, а также лиц, связанных с движением поездов, работник проходит обязательный периодический медицинский осмотр один раз в год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В случае перевода работника Заказчика, связанного с воздействием вредных, опасных и неблагоприятных производственных факторов и/или движением поездов, с одного места работы на другое в пределах группы компаний АО «НК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ТЖ</w:t>
            </w: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», то проводится внеочередной медицинский осмот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При необходимости проведения медицинского осмотра командированного работника, указанное освидетельствование проводится по месту командирования. Списки командированных работников, подписанные со стороны Заказчика руководителем предприятия основного места работы командированного работника, с сопроводительным письмом направляются представителями Заказчика в филиал Поставщика по месту командирования работника в срок не позднее 3-х дней до начала командировки. Акты выполненных работ со стороны Заказчика в этом случае подписываются по основному месту работы командированного работника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и охрана окружающей сре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/>
              <w:t xml:space="preserve">При оказании услуги на объекте Заказчика работникам Поставщика необходимо соблюдать требования действующих </w:t>
            </w:r>
            <w:r>
              <w:rPr>
                <w:color w:val="000000"/>
              </w:rPr>
              <w:t>законодательных актов в области безопасности и охраны труда и иные нормативные акты Республики Казахстан, а также требования производственной безопасности Заказчика в соответствии с условиями договора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обучению работников Заказ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казанию первой помощи работников Заказчика по графику, согласованному с ответственными лицами Заказчика (не менее 1% персонала ежегодно)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техническому обслуживанию в течение гарантийного сро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M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е сро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/ дополнительные характеристики (условия), не противоречащие Правилам закуп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 xml:space="preserve">При необходимости будут внесены изменения и дополн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3:16:00Z</dcterms:created>
  <dc:creator>Евгений А Павлов</dc:creator>
  <dc:description/>
  <dc:language>en-US</dc:language>
  <cp:lastModifiedBy>1</cp:lastModifiedBy>
  <cp:lastPrinted>2019-12-26T09:16:00Z</cp:lastPrinted>
  <dcterms:modified xsi:type="dcterms:W3CDTF">2019-12-26T03:16:00Z</dcterms:modified>
  <cp:revision>2</cp:revision>
  <dc:subject/>
  <dc:title/>
</cp:coreProperties>
</file>