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ая спецификация закупаем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предоставлению </w:t>
      </w:r>
      <w:r>
        <w:rPr>
          <w:rFonts w:cs="Times New Roman" w:ascii="Times New Roman" w:hAnsi="Times New Roman"/>
          <w:b/>
          <w:sz w:val="28"/>
          <w:szCs w:val="28"/>
        </w:rPr>
        <w:t>спортивного з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Место поставки: г.Нур-Султан, ул. Аспара 4/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 спортивного зала для проведения занятий по мини-футболу, площадью не менее 950 кв.м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тбольный зал должен иметь естественное и искусственное освещение и соответствует нормам безопасности. Иметь профессиональное паркетное покрытие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поля: - футбольный 45*25 метров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портивного инвентаря в исправном состоянии.  Предоставление раздевалок по 20-25 мест, не менее 2-х душевых комнат по 5 кабин одновременно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едицинских услуг в случае получения травм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а 1 часа аренды составляет 22 322 тенге без НДС, занятия будут проводиться два раза в неделю по 1,5 часа одно занят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59:00Z</dcterms:created>
  <dc:creator>belisoayeva.aigul</dc:creator>
  <dc:description/>
  <cp:keywords/>
  <dc:language>en-US</dc:language>
  <cp:lastModifiedBy>Ельнар Жунусбек</cp:lastModifiedBy>
  <cp:lastPrinted>2017-04-11T12:43:00Z</cp:lastPrinted>
  <dcterms:modified xsi:type="dcterms:W3CDTF">2020-01-28T12:01:00Z</dcterms:modified>
  <cp:revision>31</cp:revision>
  <dc:subject/>
  <dc:title/>
</cp:coreProperties>
</file>